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7-034 Issued 11/01/07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>Operating Reactor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8/06 (06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Oversight 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2/06 (06-033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Situations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-28/03 (03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(DOE) 12/30/02 (02-04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>Yucca Mountain Pre-Operatio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1 (01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70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5/171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4"/>
          <w:szCs w:val="24"/>
        </w:rPr>
        <w:t>2515/172</w:t>
        <w:tab/>
        <w:t>Reserved for PWR Dissimilar Metal Buttweld Inspections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3 </w:t>
        <w:tab/>
        <w:t xml:space="preserve">Reserved for </w:t>
      </w:r>
      <w:r>
        <w:rPr>
          <w:rFonts w:cs="Arial" w:ascii="Arial" w:hAnsi="Arial"/>
          <w:sz w:val="24"/>
          <w:szCs w:val="24"/>
        </w:rPr>
        <w:t>Review of the Implementation of the Industry Ground Water Protection Initiative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4 </w:t>
        <w:tab/>
        <w:t>Reserved for Hydrogen Igniter Backup Power Ver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7</w:t>
        <w:tab/>
        <w:tab/>
        <w:t xml:space="preserve">Reserved for Reactivation of the Construction Inspection Program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atts Bar Unit 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 xml:space="preserve">In-Depth QA Inspection of Performance 11/19/85 (reactivated 07-034)   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 xml:space="preserve">QA Program Evaluation of Engineering Organization 10/01/82 (reactivated 07-034) 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 xml:space="preserve">Onsite Design Activities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001</w:t>
        <w:tab/>
        <w:tab/>
        <w:t xml:space="preserve">Emergency Operating Procedures 06/28/91 (91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 xml:space="preserve">Geotechnical/Foundation Activities Work Observation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5055</w:t>
        <w:tab/>
        <w:tab/>
        <w:t xml:space="preserve">Geotechnical/Foundation Activities Record Review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 xml:space="preserve">Structural Concrete Record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61</w:t>
        <w:tab/>
        <w:tab/>
        <w:t xml:space="preserve">Structural Masonry Construction 12/17/86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71</w:t>
        <w:tab/>
        <w:tab/>
        <w:t xml:space="preserve">Concrete Expansion Anchors 12/17/86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 xml:space="preserve">Structural Steel and Supports Procedure Review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 xml:space="preserve">Structural Steel and Supports Work Observation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 xml:space="preserve">Structural Steel and Supports Record Review 07/01/83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 xml:space="preserve">Reactor Coolant Pressure Boundary Piping QA Review 08/16/82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 xml:space="preserve">Reactor Coolant Pressure Boundary Piping – Work Observation 11/19/85 (reactivated 07-032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 xml:space="preserve">Piping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 xml:space="preserve">Safety-Related Piping-Records Review 10/01/82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1</w:t>
        <w:tab/>
        <w:tab/>
        <w:t xml:space="preserve">Reactor Vessels and Internals QA Review 08/16/82 (reactivated 07-03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5</w:t>
        <w:tab/>
        <w:tab/>
        <w:t xml:space="preserve">Reactor Vessel and Internals Record Review 08/16/82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 xml:space="preserve">(Safety-Related Components – Procedure Review 04/01/83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75</w:t>
        <w:tab/>
        <w:tab/>
        <w:t xml:space="preserve">Safety Related Components – Records Review 04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 xml:space="preserve">Spent Fuel Storage Racks 03/14/9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1063</w:t>
        <w:tab/>
        <w:tab/>
        <w:t xml:space="preserve">Electric Cable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 xml:space="preserve">Electric Cable – Record Review 03/30/84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 xml:space="preserve">Instrument Components and Systems – Procedure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 xml:space="preserve">Instrument Components and Systems – Work Observation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1</w:t>
        <w:tab/>
        <w:tab/>
        <w:t xml:space="preserve">Containment Penetrations (Mechanical) Procedure Review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3</w:t>
        <w:tab/>
        <w:tab/>
        <w:t xml:space="preserve">Containment Penetrations (Mechanical) Work Observation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 xml:space="preserve">Containment Penetrations (Mechanical) Record Review 01/17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5093</w:t>
        <w:tab/>
        <w:tab/>
        <w:t xml:space="preserve">Reactor Vessels Internals (Welding) Observation of Welding and Associated Activities 07/01/7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0/83 (83-06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5150</w:t>
        <w:tab/>
        <w:tab/>
        <w:t xml:space="preserve">Weld Verification Checklist 06/20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4051</w:t>
        <w:tab/>
        <w:tab/>
        <w:t xml:space="preserve">Procedures – Fire Prevention/Protection 07/01/79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5051</w:t>
        <w:tab/>
        <w:t xml:space="preserve">Low-Level Radioactive Waste Storage Facilities 06/13/86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2</w:t>
        <w:tab/>
        <w:t xml:space="preserve">Evaluation of changes, Tests, or Experim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3/13/06 (06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7</w:t>
        <w:tab/>
        <w:t>Permanent Plant modifications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9/02/05 (05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3</w:t>
        <w:tab/>
        <w:t>Temporary Plant Modifications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0/05 (05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8</w:t>
        <w:tab/>
        <w:tab/>
        <w:t xml:space="preserve">Detection Aids - Protected Area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2/07/02 (0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8157   </w:t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2</w:t>
        <w:tab/>
        <w:tab/>
        <w:t xml:space="preserve">Followup on Corrective Actions for Violations and Deviations 08/30/91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 xml:space="preserve">Corrective Action 09/28/98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>Augmented Inspection Team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</w:r>
      <w:r>
        <w:rPr>
          <w:rFonts w:cs="Arial" w:ascii="Arial" w:hAnsi="Arial"/>
          <w:sz w:val="24"/>
        </w:rPr>
        <w:t>Status of Plant Readiness for an Operating Licensee</w:t>
      </w:r>
      <w:r>
        <w:rPr>
          <w:rFonts w:cs="Arial" w:ascii="Arial" w:hAnsi="Arial"/>
          <w:sz w:val="24"/>
          <w:szCs w:val="24"/>
        </w:rPr>
        <w:t xml:space="preserve"> 02/14/86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11/01/07</w:t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51:00Z</dcterms:created>
  <dc:creator>ilc</dc:creator>
  <dc:description/>
  <cp:keywords/>
  <dc:language>en-US</dc:language>
  <cp:lastModifiedBy>ilc</cp:lastModifiedBy>
  <dcterms:modified xsi:type="dcterms:W3CDTF">2007-11-05T14:51:00Z</dcterms:modified>
  <cp:revision>2</cp:revision>
  <dc:subject/>
  <dc:title/>
</cp:coreProperties>
</file>